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Zpracování projektové dokumentace „NB – Revitalizace vnitřních veřejných prostor“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2-15T12:42:00Z</dcterms:modified>
  <cp:revision>12</cp:revision>
  <dc:subject/>
  <dc:title>Pří</dc:title>
</cp:coreProperties>
</file>